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Služba za urbanizam i prostorno planiran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5-19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Vogošća, 15.09.2025.god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REDMET: </w:t>
      </w:r>
      <w:r>
        <w:rPr>
          <w:rFonts w:cs="Arial" w:ascii="Arial" w:hAnsi="Arial"/>
          <w:b/>
          <w:sz w:val="22"/>
          <w:szCs w:val="22"/>
        </w:rPr>
        <w:t>Odgovor na vijećničko pitanje  br.9/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redovnoj sjednici Općinskog vijeća Vogošća vijećnik Turković Faruk (u ime kluba vijećnika SDA)  postavila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9/9.  </w:t>
      </w:r>
      <w:r>
        <w:rPr>
          <w:rFonts w:cs="Arial" w:ascii="Arial" w:hAnsi="Arial"/>
          <w:sz w:val="22"/>
          <w:szCs w:val="22"/>
          <w:lang w:val="bs-BA"/>
        </w:rPr>
        <w:t xml:space="preserve">Dinamika završetka i usvajanja Urbanističkog plana Kantona Sarajevo. Obraćam se Službi za urbanizam Općine Vogošća, uz molbu da se ovo pitanje proslijedi Zavodu za planiranje razvoja Kantona Sarajevo, s obzirom na njihovu ključnu ulogu u procesu izrade Urbanističkog plana Kantona Sarajevo. S obzirom na značaj Urbanističkog plana Kantona Sarajevo za razvoj naše općine, ali i čitavog Kantona, interesuje me: 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Po kojem osnovu su prilikom izrade Urbanističkog plana planeri/inžinjeri pojedinačne manje katastarske čestice po namjeni dijelili u dvije različite namjene zemljišta. Logično bi bilo da jedna katastarska čestica ima jednu namjenu. 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U kojoj fazi se trenutno nalazi proces izrade Urbanističkog plana Kantona Sarajevo. 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Kada možemo očekivati završetak izrade prijedloga i upućivanje dokumenta na usvajanja od strane Skupštine Kantona Sarajevo. </w:t>
      </w:r>
    </w:p>
    <w:p>
      <w:pPr>
        <w:pStyle w:val="ListParagraph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Da li postoji okvirni plan aktivnosti i rokovi za finalizaciju procesa, odnosno slanja prijedloga na usvajanje u Skupštinu Kantona Sarajevo, kako bi se omogućilo nesmetano planiranje i realizacija novih investicija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Naglašavam da trenutno nepostojanje usvojenog Urbanističkog plana i loša rješenja iz starog, stvaraju određene prepreke za potencijalne investitore i razvojne projekte na području naše Općine, te smatram da je od izuzetnog značaja da građani i privredni subjekti budu informisani o narednim koracima i predviđenim rokovim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  <w:r>
        <w:rPr>
          <w:rFonts w:cs="Arial" w:ascii="Arial" w:hAnsi="Arial"/>
          <w:sz w:val="22"/>
          <w:szCs w:val="22"/>
        </w:rPr>
        <w:t xml:space="preserve"> Pitanje je proslijeđeno Zavodu za planiranje razvoja Kantona Sarajevo kao nosiocu izrade Urbanističkog plana.Čeka se odgovo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pacing w:val="-5"/>
          <w:sz w:val="22"/>
          <w:szCs w:val="22"/>
          <w:lang w:val="hr-HR" w:eastAsia="hr-HR"/>
        </w:rPr>
      </w:pPr>
      <w:r>
        <w:rPr>
          <w:rFonts w:cs="Arial" w:ascii="Arial" w:hAnsi="Arial"/>
          <w:bCs/>
          <w:spacing w:val="-5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  <w:spacing w:val="-5"/>
          <w:sz w:val="22"/>
          <w:szCs w:val="22"/>
          <w:lang w:val="hr-HR" w:eastAsia="hr-HR"/>
        </w:rPr>
      </w:pPr>
      <w:r>
        <w:rPr>
          <w:rFonts w:cs="Arial" w:ascii="Arial" w:hAnsi="Arial"/>
          <w:bCs/>
          <w:spacing w:val="-5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 xml:space="preserve">        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 xml:space="preserve">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7:00Z</dcterms:created>
  <dc:creator>USER</dc:creator>
  <dc:description/>
  <cp:keywords/>
  <dc:language>en-US</dc:language>
  <cp:lastModifiedBy>Mirza Riđanović</cp:lastModifiedBy>
  <cp:lastPrinted>2025-01-13T12:36:00Z</cp:lastPrinted>
  <dcterms:modified xsi:type="dcterms:W3CDTF">2025-09-15T07:58:00Z</dcterms:modified>
  <cp:revision>207</cp:revision>
  <dc:subject/>
  <dc:title>BOSNA I HERCEGOVINA</dc:title>
</cp:coreProperties>
</file>